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9015" w:leader="none"/>
        </w:tabs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05" w:leader="none"/>
        </w:tabs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05" w:leader="none"/>
        </w:tabs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05" w:leader="none"/>
        </w:tabs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по русскому языку  для  1 класса</w:t>
      </w:r>
    </w:p>
    <w:p>
      <w:pPr>
        <w:pStyle w:val="Normal"/>
        <w:tabs>
          <w:tab w:val="clear" w:pos="708"/>
          <w:tab w:val="left" w:pos="4035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1113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1130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8-2019 учебный год</w:t>
      </w:r>
    </w:p>
    <w:p>
      <w:pPr>
        <w:pStyle w:val="Normal"/>
        <w:tabs>
          <w:tab w:val="clear" w:pos="708"/>
          <w:tab w:val="left" w:pos="1113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  <w:u w:val="single"/>
        </w:rPr>
        <w:t>Данная рабочая программа для 1 класса  разработана на основе  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tt-RU"/>
        </w:rPr>
        <w:t>Федеральный государственный образовательный стандарт начального общего образования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Примерной программы начального общего образования и авторской программы </w:t>
      </w:r>
      <w:r>
        <w:rPr>
          <w:rFonts w:cs="Times New Roman" w:ascii="Times New Roman" w:hAnsi="Times New Roman"/>
          <w:sz w:val="24"/>
          <w:szCs w:val="24"/>
        </w:rPr>
        <w:t>«Русский язык» - концепция  «Перспектива» (автор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Л.Ф.Климанова; Т.В.Бабушкина</w:t>
      </w:r>
      <w:r>
        <w:rPr>
          <w:rFonts w:cs="Times New Roman" w:ascii="Times New Roman" w:hAnsi="Times New Roman"/>
          <w:sz w:val="24"/>
          <w:szCs w:val="24"/>
        </w:rPr>
        <w:t>. М.: Просвещение, 2014 )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92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сновной образовательной  программы начального общего образования МБОУ  Среднетиганская СОШ Алексеевского муниципального района РТ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Учебного плана  МБОУ Среднетиганской СОШ Алексеевского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Республики Татарстан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tt-RU"/>
        </w:rPr>
        <w:t>на 2018-2019 учебный год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positio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position w:val="2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position w:val="2"/>
          <w:sz w:val="24"/>
          <w:szCs w:val="24"/>
          <w:lang w:eastAsia="ru-RU"/>
        </w:rPr>
        <w:t>Обучение ведется по учебнику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positio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  <w:lang w:eastAsia="ru-RU"/>
        </w:rPr>
        <w:t xml:space="preserve">Л.Ф.Климанова, С,Г.Макеева, </w:t>
      </w:r>
      <w:r>
        <w:rPr>
          <w:rFonts w:eastAsia="Times New Roman" w:cs="Times New Roman" w:ascii="Times New Roman" w:hAnsi="Times New Roman"/>
          <w:b/>
          <w:position w:val="2"/>
          <w:sz w:val="24"/>
          <w:szCs w:val="24"/>
          <w:lang w:eastAsia="ru-RU"/>
        </w:rPr>
        <w:t>Русский язык 1</w:t>
      </w:r>
      <w:r>
        <w:rPr>
          <w:rFonts w:eastAsia="Times New Roman" w:cs="Times New Roman" w:ascii="Times New Roman" w:hAnsi="Times New Roman"/>
          <w:positio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position w:val="2"/>
          <w:sz w:val="24"/>
          <w:szCs w:val="24"/>
          <w:lang w:eastAsia="ru-RU"/>
        </w:rPr>
        <w:t xml:space="preserve">класс </w:t>
      </w:r>
      <w:r>
        <w:rPr>
          <w:rFonts w:eastAsia="Times New Roman" w:cs="Times New Roman" w:ascii="Times New Roman" w:hAnsi="Times New Roman"/>
          <w:position w:val="2"/>
          <w:sz w:val="24"/>
          <w:szCs w:val="24"/>
          <w:lang w:eastAsia="ru-RU"/>
        </w:rPr>
        <w:t>М.: «Просвещение», 2011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лиманова Л.Ф., Абрамов А.В., Борейко Л.Н.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Рисуй, думай, рассказывай. Рабочая тетрадь. 1 класс </w:t>
      </w:r>
      <w:r>
        <w:rPr>
          <w:rFonts w:cs="Times New Roman" w:ascii="Times New Roman" w:hAnsi="Times New Roman"/>
          <w:sz w:val="24"/>
          <w:szCs w:val="24"/>
        </w:rPr>
        <w:t>(64 с.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манова Л.Ф., Абрамов А.В.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Мой алфавит. Пропис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1 класс. </w:t>
      </w:r>
      <w:r>
        <w:rPr>
          <w:rFonts w:cs="Times New Roman" w:ascii="Times New Roman" w:hAnsi="Times New Roman"/>
          <w:sz w:val="24"/>
          <w:szCs w:val="24"/>
        </w:rPr>
        <w:t xml:space="preserve">В 2-х частях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(Ч. 1 – 64 с., ч. 2 – 64 с.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лиманова Л.Ф., Абрамов А.В.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Пиши красиво. Рабочая тетрад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1 класс </w:t>
      </w:r>
      <w:r>
        <w:rPr>
          <w:rFonts w:cs="Times New Roman" w:ascii="Times New Roman" w:hAnsi="Times New Roman"/>
          <w:sz w:val="24"/>
          <w:szCs w:val="24"/>
        </w:rPr>
        <w:t>(64 с.)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Электронное приложение к учебнику Л.Ф. Климановой, С.Г. Макеевой «Азбука» (CD)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и материал УМК рассчитан на 132 часов  в год, 4 часа в неделю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формировать высокую культуру речевого общения, развить творческие способности учащихся, приобщить их к духовно-    нравственным ценностям.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-развитие речи, мышления, воображения школьников, умения  выбирать средства  языка в соответствии с целями , задачами и условиями обще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-освоение учащимися  умениями правильно  писать  и читать , участвовать  в диалоге, составлять несложные  монологические  высказывания  и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письменные  тексты-  описания и тексты – повествования  небольшого объёма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-воспитание у учеников  позитивного эмоционально- ценностного  отношения   к русскому языку, чувства  сопричастности к сохранению  его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уникальности и чистоты; побуждение  познавательного  интереса  к языку, стремления совершенствовать свою речь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формировать умения писать и читать, слушать и говорить, общаться на русском языке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го предмета.</w:t>
      </w:r>
    </w:p>
    <w:tbl>
      <w:tblPr>
        <w:tblW w:w="6634" w:type="dxa"/>
        <w:jc w:val="left"/>
        <w:tblInd w:w="4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307"/>
        <w:gridCol w:w="80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ы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йте знакомитьс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ч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на АБВГДЕйка (букварный (основной) этап)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ч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усский язык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ч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вайте знакомиться – (16 часов)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разлиновкой  в тетради. Штриховка, раскрашивание, использование прямых и наклонных линий Обведение предметов по контуру, понятия: «прямая», «наклонная», «овал», «круг». Знакомство с понятием «рабочая строка». Проведение параллельных линий, штриховка Знакомство с понятиями «рядом, длиннее, короче, меньше». Письмо элементов печатных букв. </w:t>
            </w:r>
            <w:hyperlink w:anchor="_Hlk30501580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 xml:space="preserve"> 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Составление узора для бордюра. Рисование бордюра, обведение предметов, штриховка. Проведение безотрывных линий пунктиром, раскрашивание. Контур, силуэт.</w:t>
            </w:r>
          </w:p>
        </w:tc>
      </w:tr>
      <w:tr>
        <w:trPr>
          <w:trHeight w:val="425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узора для бордюра. Рисование бордюра, обведение предметов, штриховка</w:t>
            </w:r>
          </w:p>
        </w:tc>
      </w:tr>
      <w:tr>
        <w:trPr>
          <w:trHeight w:val="22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безотрывных линий пунктиром, раскрашивание. Контур, силуэт 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ведение петлеобразных линий по пунктирам. Обведение, штриховка; преобразование овалов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о  способами  записи устного высказывания с помощью рисунков и знаков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  в схематическом написании слов. Знакомство со схематическим обозначением гласных и согласных звуков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о схематическим обозначением твердых и мягких согласных звуков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о схемой деления слов на слоги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о знаком ударения и формирование  умения определять место ударения в слове.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схематическом написании слов, делении их на слоги и постановке ударения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о схематической записью предложения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о схематической записью текста, состоящего из двух-трех предложений</w:t>
            </w:r>
          </w:p>
        </w:tc>
      </w:tr>
      <w:tr>
        <w:trPr>
          <w:trHeight w:val="22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ана АБВГДЕйка (букварный (основной) этап)   (62 часа)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рописной и строчной букв А, а,Оо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рописной и строчной букв У,у ,И,и</w:t>
            </w:r>
          </w:p>
        </w:tc>
      </w:tr>
      <w:tr>
        <w:trPr>
          <w:trHeight w:val="225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рописной буквы  ы</w:t>
            </w:r>
          </w:p>
        </w:tc>
      </w:tr>
      <w:tr>
        <w:trPr>
          <w:trHeight w:val="28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рописной и строчной букв Э, э, М,м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рописной и строчной букв С, с, Н,н</w:t>
            </w:r>
          </w:p>
        </w:tc>
      </w:tr>
      <w:tr>
        <w:trPr>
          <w:trHeight w:val="288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рописной и строчной букв Л, л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  написания букв м,с,н,л.</w:t>
            </w:r>
          </w:p>
        </w:tc>
      </w:tr>
      <w:tr>
        <w:trPr>
          <w:trHeight w:val="8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рописной и строчной букв Т,т</w:t>
            </w:r>
          </w:p>
        </w:tc>
      </w:tr>
      <w:tr>
        <w:trPr>
          <w:trHeight w:val="303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рописной и строчной букв К, к Упражнение в написании слов с изученными буквами.</w:t>
            </w:r>
          </w:p>
        </w:tc>
      </w:tr>
      <w:tr>
        <w:trPr>
          <w:trHeight w:val="138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прописной и строчной букв Р,р Повторение. </w:t>
            </w:r>
          </w:p>
        </w:tc>
      </w:tr>
      <w:tr>
        <w:trPr>
          <w:trHeight w:val="425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рописной и строчной букв В, в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прописной и строчной букв П,п  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рописной и строчной букв Г,г. Повторение.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ы Ее в начале слова и после согласной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ы Ёё в начале слова и после согласной</w:t>
            </w:r>
          </w:p>
        </w:tc>
      </w:tr>
      <w:tr>
        <w:trPr>
          <w:trHeight w:val="14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  написания изученных букв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рописной и строчной букв Б,б Парные звуки[ б] и [п], [б,] [п,], обозначение их на письме</w:t>
            </w:r>
          </w:p>
        </w:tc>
      </w:tr>
      <w:tr>
        <w:trPr>
          <w:trHeight w:val="42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прописной и строчной букв З,з. 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я в написании слов с изученными буквами под диктовку 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рописной и строчной букв Д,д. Сравне-ние  звуков[ д] и [т], [д,] и [т,] , обозначение их на письме</w:t>
            </w:r>
          </w:p>
        </w:tc>
      </w:tr>
      <w:tr>
        <w:trPr>
          <w:trHeight w:val="34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рописной и строчной букв Ж,ж  Упражнение в списывании с печатного текста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квы Я, я, обозначающие звуки [йа].Повторение. </w:t>
            </w:r>
          </w:p>
        </w:tc>
      </w:tr>
      <w:tr>
        <w:trPr>
          <w:trHeight w:val="8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рописной и строчной букв Х,х. Упражнение в письме по памяти.Повторение.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рописной и строчной букв Й,й.  Письмо слов с мягким знаком после согласных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квы Ю, ю, обозначающие звуки [йу]. </w:t>
            </w:r>
          </w:p>
        </w:tc>
      </w:tr>
      <w:tr>
        <w:trPr>
          <w:trHeight w:val="26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ква ю – показатель мягкости согласных звуков  </w:t>
            </w:r>
          </w:p>
        </w:tc>
      </w:tr>
      <w:tr>
        <w:trPr>
          <w:trHeight w:val="24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  слов и предложений с изученными буквами.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письме по памяти</w:t>
            </w:r>
          </w:p>
        </w:tc>
      </w:tr>
      <w:tr>
        <w:trPr>
          <w:trHeight w:val="401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ые буквы Ш, ш, обозначающие согласный звук [ш].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рописной и строчной букв Ч, ч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рописной и строчной букв Щ, щ</w:t>
            </w:r>
          </w:p>
        </w:tc>
      </w:tr>
      <w:tr>
        <w:trPr>
          <w:trHeight w:val="151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рописной и строчной букв Ц, ц,Ф.ф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в списывании печатного текста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слов с твердым и мягким разделительными знаки.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слов с разделительным Ъ  </w:t>
            </w:r>
          </w:p>
        </w:tc>
      </w:tr>
      <w:tr>
        <w:trPr>
          <w:trHeight w:val="26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  слов с разделительным мягким знаком</w:t>
            </w:r>
          </w:p>
        </w:tc>
      </w:tr>
      <w:tr>
        <w:trPr>
          <w:trHeight w:val="22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 слов под диктовку с разделительными твердым и мягким знаками. Восстановление деформированного текста</w:t>
            </w:r>
          </w:p>
        </w:tc>
      </w:tr>
      <w:tr>
        <w:trPr>
          <w:trHeight w:val="16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сский язык – 41  часов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классификацию слов. Формирование умения ставить  к словам вопросы кто? что?</w:t>
            </w:r>
          </w:p>
        </w:tc>
      </w:tr>
      <w:tr>
        <w:trPr>
          <w:trHeight w:val="198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ервоначального представления о словах, отвечающие на вопросы какой, какая, какое, какие?; что делать? что сделать?</w:t>
            </w:r>
          </w:p>
        </w:tc>
      </w:tr>
      <w:tr>
        <w:trPr>
          <w:trHeight w:val="198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ение представления о букве как значке звука</w:t>
            </w:r>
          </w:p>
        </w:tc>
      </w:tr>
      <w:tr>
        <w:trPr>
          <w:trHeight w:val="8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редставления  об  алфавите</w:t>
            </w:r>
          </w:p>
        </w:tc>
      </w:tr>
      <w:tr>
        <w:trPr>
          <w:trHeight w:val="26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в распознавании гласных и согласных  звуков. Обозначение их буквами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представления о слоге как произносительной части слова. Упражнения в делении слов на слоги</w:t>
            </w:r>
          </w:p>
        </w:tc>
      </w:tr>
      <w:tr>
        <w:trPr>
          <w:trHeight w:val="38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переносе слов. Знакомство с правилами переноса слов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умения находить в слове ударный слог </w:t>
            </w:r>
          </w:p>
        </w:tc>
      </w:tr>
      <w:tr>
        <w:trPr>
          <w:trHeight w:val="16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постановке ударения</w:t>
            </w:r>
          </w:p>
        </w:tc>
      </w:tr>
      <w:tr>
        <w:trPr>
          <w:trHeight w:val="38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орфоэпическими  нормами произношения отдельных слов  </w:t>
            </w:r>
          </w:p>
        </w:tc>
      </w:tr>
      <w:tr>
        <w:trPr>
          <w:trHeight w:val="14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в нахождении ударного слога в словах. Обозначение  буквами ударных и безударных гласных звуков на письме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мения обозначать  мягкость согласных звуков на письме</w:t>
            </w:r>
          </w:p>
        </w:tc>
      </w:tr>
      <w:tr>
        <w:trPr>
          <w:trHeight w:val="30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значение мягкости согласных звуков буквами е, ё, и, ю, я</w:t>
            </w:r>
          </w:p>
        </w:tc>
      </w:tr>
      <w:tr>
        <w:trPr>
          <w:trHeight w:val="356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в традиционном написании сочетаний жи-ши, ча-ща, чу-щу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е изложение текста по вопросам</w:t>
            </w:r>
          </w:p>
        </w:tc>
      </w:tr>
      <w:tr>
        <w:trPr>
          <w:trHeight w:val="14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произношением и написанием слов с разделительным мягким знаком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сведений о разделительном твердом знаке</w:t>
            </w:r>
          </w:p>
        </w:tc>
      </w:tr>
      <w:tr>
        <w:trPr>
          <w:trHeight w:val="24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 сведений о звонких и глухих согласных согласных</w:t>
            </w:r>
          </w:p>
        </w:tc>
      </w:tr>
      <w:tr>
        <w:trPr>
          <w:trHeight w:val="26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накомление со способами проверки парных согласных на конце слова 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учение использованию соответствующих знаков препинания в конце предложения 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мения различать предложение и текст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озаглавливанию текста</w:t>
            </w:r>
          </w:p>
        </w:tc>
      </w:tr>
      <w:tr>
        <w:trPr>
          <w:trHeight w:val="18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письма как текста</w:t>
            </w:r>
          </w:p>
        </w:tc>
      </w:tr>
    </w:tbl>
    <w:p>
      <w:pPr>
        <w:pStyle w:val="Normal"/>
        <w:autoSpaceDE w:val="false"/>
        <w:ind w:left="426"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дготовительный период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йся научится: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личать устную и письменную речь, отличать буквы и звуки;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елять из короткого текста предложения, оформлять предложение в устной речи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слова из предложения, соотносить их с моделью слова;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делять слово на слоги с использованием графических схем;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лить слова на слог; определять ударный слог в слове;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главную мысль предложения;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личать гласные звуки от согласных, отличать буквы от звуков;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знакомится с правилами посадки при письме, научится обводить образцы и писать самостоятельно элементы букв, научится безотрывному письму элементов букв, писать буквы и соединения с ними. Будет сформирован навык безотрывного письма с наОбучающийся получит возможность научиться в совместной деятельности с учителем:- осознавать образные представления о предложении; о слове как единице речи, его названную функцию; о слоге как о части слова, его названную функцию;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слоги в словах в процессе слогового анализа слова;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позицию (ударную и безударную) слога в слове; определять логическое ударение, различать интонационную окраску предложения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ртикулировать звуки в соответствии с особенностями их произнесения, осознавать образное представление о звуке;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смысловое значение интонации;- обозначать гласные звуки буквами;- рассматривать гласные а, о, у, и  как букву, слог слово;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людать за позиционным изменением согласных звуков.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гулятивные УУД: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ывать свое рабочее место под руководством учителя;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и сохранять учебную задачу,  адекватно воспринимать оценки учителя, товарищей;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носить необходимые коррективы и действовать на основе результатов обсуждения.</w:t>
      </w:r>
    </w:p>
    <w:p>
      <w:pPr>
        <w:pStyle w:val="Normal"/>
        <w:autoSpaceDE w:val="false"/>
        <w:ind w:left="426" w:firstLine="283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знавательные УУД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 в учебниках (система обозначений, содержание);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информацию, представленную в виде рисунков, схем.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ьзоваться моделями предложений, звуковыми схемами слов, приведенными в учебниках,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ммуникативныеУУД: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ступать в  диалог (отвечать на вопросы, задавать вопросы, уточнять непонятное).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трудничать с товарищами при выполнении заданий в паре: устанавливать и соблюдать очерёдность действий, корректно сообщать товарищу об ошибках;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коллективном обсуждении учебной проблемы;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другое мнение и позицию, формулировать собственное мнение и позицию.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 УУД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новый статус «ученик», внутреннюю позицию школьника на уровне положительного отношения к школе, принимать образ «хорошего ученика»;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терес к новому учебному материалу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ять правила личной гигиены, безопасного поведения в школе, дома, на улице, в общественных местах;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имательно относиться к собственным переживаниям и переживаниям других людей; нравственному содержанию поступков.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Букварный период (основной).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вать характеристику согласным звукам,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знавать буквы, обозначающие гласные и согласные звуки,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итать слова с изученными буквами, - узнавать графический образ букв выделять звуки из слов, - группировать, систематизировать буквы по обозначению ими разных звуков и по начертанию; - обозначать йотированные звуки вначале слова и  после гласной буквы буквами Е, Ё, Ю, Я; - определять тему текста, его главную мысль, пересказывать текст;  называть буквы в алфавитном порядке, правильно называть буквы. </w:t>
      </w:r>
    </w:p>
    <w:p>
      <w:pPr>
        <w:pStyle w:val="Normal"/>
        <w:autoSpaceDE w:val="false"/>
        <w:ind w:left="426" w:firstLine="283"/>
        <w:jc w:val="lef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учающийся получит возможность научиться: </w:t>
      </w:r>
      <w:r>
        <w:rPr>
          <w:rFonts w:cs="Times New Roman" w:ascii="Times New Roman" w:hAnsi="Times New Roman"/>
          <w:sz w:val="24"/>
          <w:szCs w:val="24"/>
        </w:rPr>
        <w:t xml:space="preserve">р распространять основу предложения, сокращать предложения до основы;  - правильно выражать свои мысли в речи, наблюдать за ролью формоизменения для точности высказывания мысли и связи слов;  - наблюдать за расхождением написания и произношения безударных гласных; - выделять в однокоренных словах корень; - объяснять значение многозначных слов, - отгадывать буквенные ребусы; -находить отрывки, которые могут ответить на вопрос; - выбирать отрывок к которому можно подобрать пословицу;  -правильно употреблять заглавную букву при написании имен собственных;  - находить рифму; - придумывать заголовок к тексту, ставить вопросы; - различать значения многозначных слов Обучающийся познакомится  с начертанием букв, научится их воспроизводить на письме, научится писать слоги, слова, короткие предложения с соблюдением наклона, высоты и пропорций букв. Будет продолжено сформирование навыка безотрывного письма с наклоном.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етапредметные результаты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егулятивные УУД: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рганизовывать свое рабочее место под руководством учителя.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существлять контроль в форме сличения своей работы с заданным эталоном.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носить необходимые дополнения, исправления в свою работу, если она расходится с эталоном (образцом). 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 сотрудничестве с учителем определять последовательность изучения материала, опираясь на иллюстративный ряд «маршрутного листа». 5. Адекватно воспринимать оценку учителя.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ринимать и сохранять учебную задачу, учитывать выделенные учителем ориентиры действия, планировать свои действия, </w:t>
      </w:r>
    </w:p>
    <w:p>
      <w:pPr>
        <w:pStyle w:val="Normal"/>
        <w:autoSpaceDE w:val="false"/>
        <w:ind w:left="426" w:firstLine="283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7. Правильно сидеть при письме,  держать ручку, применять эти знания при выполнении письменного задания, правильно ориентироваться на странице прописей и тетрад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ознавательные УУД: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риентироваться в учебниках (система обозначений, структура текста, рубрики, словарь, содержание). 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существлять поиск необходимой информации для выполнения учебных заданий, используя справочные материалы учебника (под руководством учителя).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нимать информацию, представленную в виде текста, рисунков, схем.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равнивать предметы, объекты: находить общее и различие.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Группировать, классифицировать предметы, объекты на основе существенных признаков, по заданным критериям.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Коммуникативные УУД: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облюдать простейшие нормы речевого этикета: здороваться, прощаться, благодарить.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ступать в  диалог (отвечать на вопросы, задавать вопросы, уточнять непонятное). 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отрудничать с товарищами при выполнении заданий в паре: устанавливать и соблюдать очерёдность действий, корректно сообщать товарищу об ошибках.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Участвовать в коллективном обсуждении учебной проблемы.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Допускать существование различных точек зрения, учитывать разные мнения, стремиться к координации,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Личностные УУД </w:t>
      </w:r>
    </w:p>
    <w:p>
      <w:pPr>
        <w:pStyle w:val="Normal"/>
        <w:autoSpaceDE w:val="false"/>
        <w:ind w:left="426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 Воспринимать объединяющую роль России как государства, территории проживания и общности языка. Соотносить понятия «родная природа» и «Родина</w:t>
      </w:r>
    </w:p>
    <w:p>
      <w:pPr>
        <w:pStyle w:val="Normal"/>
        <w:autoSpaceDE w:val="false"/>
        <w:ind w:left="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являть уважение  к своей семье, ценить взаимопомощь и взаимоподдержку членов семьи и друзей.3. Принимать новый статус «ученик», внутреннюю позицию школьника на уровне положительного отношения к школе, принимать образ «хорошего ученика».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нимательно относиться к собственным переживаниям и переживаниям других людей; нравственному содержанию поступков.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полнять правила личной гигиены, безопасного поведения в школе, дома, на улице, в общественных местах.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слебукварный период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вить вопросы по содержанию прочитанного, отвечать на вопросы;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относить содержание с темой чтения, выделять особенности пушкинской поэзии (интонация, темп чтения, особенности речи); 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тему, главную мысль произведения;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строить ответы на поставленные вопросы;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вить вопросы по содержанию прочитанного;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йся в совместной деятельности с учителем получит возможность научиться: 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диалоге при обсуждении прочитанного произведения рассуждать на заданную тему;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элементы книги (обложка, титульный лист, оглавление,  иллюстрация, аннотация);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ть различные по жанру произведения;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тко характеризовать героев произведений,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ить текст на смысловые части, составлять его простой план;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ять в содержании текста реальное и фантастическое, смешное и комическое;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ставлять небольшое монологическое высказывание с опорой на авторский текст; 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ть простейшую характеристику основным действующим лицам произведения;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небольшой устный текст на заданную тему.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рабатывать навыки грамотного письма. 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мение записывать предложение, находить в нем основу.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ить умение записывать предложение, ставить знаки препинания.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навыки правописания гласных в корне слова.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навыки правописания звонких и глухих согласных в корне слова.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гулятивные УУД: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рганизовывать свое рабочее место под руководством учителя. 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лять контроль в форме сличения своей работы с заданным эталоном.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носить необходимые дополнения, исправления в свою работу.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отрудничестве с учителем определять последовательность изучения материала.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знавательные УУД: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риентироваться в учебниках (система обозначений, структура текста, рубрики, словарь, содержание). 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нимать информацию, представленную в виде текста, рисунков, схем.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авнивать предметы, объекты: находить общее и различие.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уппировать, классифицировать предметы, объекты на основе существенных признаков, по заданным критериям.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ммуникативные УУД: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блюдать простейшие нормы речевого этикета: здороваться, прощаться, благ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ступать в  диалог (отвечать на вопросы, задавать вопросы, уточнять непонятное). 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Участвовать в коллективном обсуждении учебной проблемы.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 УУД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спринимать объединяющую роль России как государства, территории проживания и общности языка. Соотносить понятия «родная природа» и «Родина».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являть уважение  к своей семье, ценить взаимопомощь и взаимоподдержку членов семьи и друзей.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нимать новый статус «ученик», внутреннюю позицию школьника на уровне положительного отношения к школе, принимать образ «хорошего ученика».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нимательно относиться к собственным переживаниям и переживаниям других людей; нравственному содержанию поступков. 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полнять правила личной гигиены, безопасного поведения в школе, дома, на улице, в общественных местах.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нимательно относиться к красоте окружающего мира, произведениям искусства.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Адекватно воспринимать оценку учителя.</w:t>
      </w:r>
    </w:p>
    <w:p>
      <w:pPr>
        <w:pStyle w:val="Normal"/>
        <w:tabs>
          <w:tab w:val="clear" w:pos="708"/>
          <w:tab w:val="left" w:pos="5940" w:leader="none"/>
          <w:tab w:val="center" w:pos="7852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  <w:tab w:val="center" w:pos="7852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  <w:tab w:val="center" w:pos="7852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  <w:tab w:val="center" w:pos="7852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  <w:tab w:val="center" w:pos="7852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  <w:tab w:val="center" w:pos="7852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  <w:tab w:val="center" w:pos="7852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  <w:tab w:val="center" w:pos="7852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  <w:tab w:val="center" w:pos="7852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  <w:tab w:val="center" w:pos="7852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  <w:tab w:val="center" w:pos="7852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  <w:tab w:val="center" w:pos="7852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  <w:tab w:val="center" w:pos="785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 – тематическое планирование.</w:t>
      </w:r>
    </w:p>
    <w:tbl>
      <w:tblPr>
        <w:tblW w:w="15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2133"/>
        <w:gridCol w:w="6"/>
        <w:gridCol w:w="1269"/>
        <w:gridCol w:w="1124"/>
      </w:tblGrid>
      <w:tr>
        <w:trPr>
          <w:trHeight w:val="197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а</w:t>
            </w:r>
          </w:p>
        </w:tc>
        <w:tc>
          <w:tcPr>
            <w:tcW w:w="12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.</w:t>
            </w:r>
          </w:p>
        </w:tc>
      </w:tr>
      <w:tr>
        <w:trPr>
          <w:trHeight w:val="20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</w:p>
        </w:tc>
      </w:tr>
      <w:tr>
        <w:trPr>
          <w:trHeight w:val="86" w:hRule="atLeast"/>
        </w:trPr>
        <w:tc>
          <w:tcPr>
            <w:tcW w:w="15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исуй, думай, рассказывай»  пропись №1</w:t>
            </w:r>
          </w:p>
        </w:tc>
      </w:tr>
      <w:tr>
        <w:trPr>
          <w:trHeight w:val="29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вои новые друзья». «Дорога в школу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3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ольшие и маленькие»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авни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5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правление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ей домик?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то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олько? Столько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речки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Целое и часть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ловоломка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вал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квартире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ые превращения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авни дома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магазине одежды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 походе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 отдых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коньках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туры и силуэты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волнах» «Морские путешествия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 лугу»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рисуем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51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 грибом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авни и подумай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ы — спортсмены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бирай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 построил домики?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равни и подумай»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ик бабушки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гости к бабушке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51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личники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спиши посуду»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сшитые полотенца». «Лоскутное одеяло»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Подбери пару». «Сравни и подумай»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 спортивном зале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монтная мастерская»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ери машин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умай и сравни». «Проверь себ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»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15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й алфавит»    пропись № 1</w:t>
            </w:r>
          </w:p>
        </w:tc>
      </w:tr>
      <w:tr>
        <w:trPr>
          <w:trHeight w:val="23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ой анализ слов со звуками [а], [о].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а, О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чатные буквы А, а 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2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 (строчная)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аглавная)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и] - [ы]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и,Ы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очная, заглавная)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э],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Ээ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трочная, заглавная)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ых букв. Буквенная мозаика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м] — [м`],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трочная, заглавная)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с] — [с`],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трочная, заглавная)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изученных строчных и заглавных букв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трочная, заглавная). </w:t>
              <w:tab/>
              <w:tab/>
              <w:tab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очная, заглавная)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зученных букв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очная, заглавная)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очная, заглавная)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ых букв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р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очная, заглавная)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,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очная, заглавная)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о изученных строчных и заглавных букв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очная, заглавная)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очная, заглавная)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зученных строчных и заглавных букв.</w:t>
              <w:tab/>
              <w:tab/>
              <w:tab/>
              <w:tab/>
              <w:tab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очная, заглавная)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ь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укв ё,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сле согласных, как показатели мягкости предшествующего согласного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зученных строчных и заглавных букв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15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й алфавит»    пропись №2</w:t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,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рочная, заглавная)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,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рочная, заглавная)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написании слов с изученными букв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трочная, заглавная)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рочная, заглавная)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написании слов с изученными буквами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рочная, заглавная)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 — я, о — ё, ы — и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рочная)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заглавная). Повторение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гкий знак. </w:t>
              <w:tab/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рочная)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главная)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букв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рочная и заглавная)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ь слов с букво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tab/>
              <w:tab/>
              <w:tab/>
              <w:tab/>
              <w:tab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в написании слов с изученными буквами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рочная, заглавная)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</w:tr>
      <w:tr>
        <w:trPr>
          <w:trHeight w:val="14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ч  (строчная, заглавная)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уквосочета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, чу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рочной, заглавной)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уквосочетани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-ща, чу-щ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описание сочетани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и-ши ,ча-ща, чу-щ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рочная, заглавная)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3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ф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аглавная, строчная)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букв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е ь и ъ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зученных бу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tab/>
              <w:tab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Пиши красиво»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пись  </w:t>
            </w:r>
          </w:p>
        </w:tc>
      </w:tr>
      <w:tr>
        <w:trPr>
          <w:trHeight w:val="39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. Отработка написания элементов букв.(3-7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писания элементов букв – плавных линий сточкой(8-9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писания элементов букв – прямых линий с одним и двумя закруглениями и плавными линиям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0-15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76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писания элементов букв -  прямых линий с петлёй вверху и внизу. (16-19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-78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писания элементов букв – овалов и полуовалов. (20-25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-80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писания элементов букв. (26-29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82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писания элементов букв. (30-39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писания элементов букв. Правописание имён собственных. (40-43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написания элементов букв. Правописание имён собственных слов с буквосочета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4-47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написании букв. Обозначение мягкости согласных буквами е,ё,ю,я,и (48-51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87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ение мягкости согласных с помощью мягкого знака. Правописание слов с разделительным мягким знаком, с буквосочетаниями жи-ши, ча-ща, чу-щу (52-56)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разделительным твёрдым знаком (57-61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усский язык. Л.Ф.Климанова; С.Г.Макеева. 1 класс. УМК «Перспектив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7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1963"/>
        <w:gridCol w:w="1479"/>
        <w:gridCol w:w="6"/>
        <w:gridCol w:w="1116"/>
        <w:gridCol w:w="1995"/>
        <w:gridCol w:w="17"/>
      </w:tblGrid>
      <w:tr>
        <w:trPr>
          <w:trHeight w:val="358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 по курсу русского язы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общения. Цели и формы общ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, его роль в нашей реч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.</w:t>
            </w:r>
            <w:r>
              <w:rPr>
                <w:rFonts w:cs="Calibri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именами собственными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имени собственного от нарицательно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собственное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имён собственных.</w:t>
            </w:r>
            <w:r>
              <w:rPr>
                <w:rFonts w:cs="Calibri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несколькими значениям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близкие по значению (синонимы).</w:t>
            </w:r>
            <w:r>
              <w:rPr>
                <w:rFonts w:cs="Calibri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противоположные по значению (антонимы)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зными группами слов. Предмет  и слово как название предмет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 кто? что?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зными группами слов. Слова-названия предметов. Слова- признаки. Слова-действия. Знакомство со старинными учебникам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</w:t>
            </w:r>
            <w:r>
              <w:rPr>
                <w:rFonts w:cs="Calibri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. Обозначение их буквам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. Обозначение их буквам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. Обозначение их буквам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ные  и безударные гласные звуки. Обозначение их буквам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 звуков  на письм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 звуков с помощью букв е, ё, и, ю, 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пящие согласные звуки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уквосочетаний жи-ши, ча-ща, чу-щу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мягкий знак.</w:t>
            </w:r>
            <w:r>
              <w:rPr>
                <w:rFonts w:cs="Calibri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твёрдый знак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ие и глухие согласные звук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ие и глухие согласные звуки. Обозначение их буквам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слова от предлож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конце предложения.</w:t>
            </w:r>
            <w:r>
              <w:rPr>
                <w:rFonts w:cs="Calibri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конце предложения.</w:t>
            </w:r>
            <w:r>
              <w:rPr>
                <w:rFonts w:cs="Calibri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1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43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предложения от текст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134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_Ud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сноски Знак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Calibri" w:hAnsi="Calibri" w:eastAsia="Calibri" w:cs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odzag120">
    <w:name w:val="podzag_120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Цитата"/>
    <w:basedOn w:val="Normal"/>
    <w:qFormat/>
    <w:pPr>
      <w:spacing w:lineRule="auto" w:line="480"/>
      <w:ind w:left="540" w:right="1418" w:firstLine="340"/>
      <w:jc w:val="both"/>
    </w:pPr>
    <w:rPr>
      <w:rFonts w:ascii="HA_Udr;Times New Roman" w:hAnsi="HA_Udr;Times New Roman" w:eastAsia="Times New Roman" w:cs="HA_Udr;Times New Roman"/>
      <w:sz w:val="24"/>
      <w:szCs w:val="24"/>
    </w:rPr>
  </w:style>
  <w:style w:type="paragraph" w:styleId="TextBodyIndent">
    <w:name w:val="Body Text Indent"/>
    <w:basedOn w:val="Normal"/>
    <w:pPr>
      <w:ind w:firstLine="3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25:00Z</dcterms:created>
  <dc:creator>Кузьмин</dc:creator>
  <dc:description/>
  <cp:keywords/>
  <dc:language>en-US</dc:language>
  <cp:lastModifiedBy>CHip</cp:lastModifiedBy>
  <cp:lastPrinted>2018-11-04T20:17:00Z</cp:lastPrinted>
  <dcterms:modified xsi:type="dcterms:W3CDTF">2019-04-02T15:53:00Z</dcterms:modified>
  <cp:revision>62</cp:revision>
  <dc:subject/>
  <dc:title>МОУ Балтасинская гимназия РТ</dc:title>
</cp:coreProperties>
</file>